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Новоромановской сельской администрации «Об утверждении отчета об исполнении бюджета Новороманов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июн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Новоромановского сельского поселения «Об исполнении бюджета Новороманов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Новоромановского сельского Совета народных депутатов от 23.12.2014г. №3-24 «О бюджете Новоромановского сельского поселения на 2015 год и на плановый период 2016 и 2017 годов» утвержден в сумме 1 970 647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967 747,00 рублей, кассовое исполнение за 1 квартал 2015 года составило 274 459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59 896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 563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537 202,80 рублей, или  27,3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262 743,47 рублей или 48,9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74 459,33 рублей или 51,1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Новороман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2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2 743,4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 989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89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 989,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0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70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 552,4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 6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 6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 415,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137,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 204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04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 от сдачи в аренду имущества, находящегося в оперативном управлении органов поселений и созданных ими учрежд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 204,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26 13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7 74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 459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2 58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9 49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9 89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6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 67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1 67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 5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 91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 8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 34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 54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 25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 56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59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029 033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970 64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7 202,8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Новоромановского сельского поселения Мглинского района за 1 квартал 2015 года в разрезе доходов поступили в сумме 262 743,47 рублей, или 26,2 % утвержденных годовых показателей (1 002 900,00 рублей). Налоговые доходы за отчетный период составили 30 989,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56,5 % утвержденных годовых показателей (54 8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48,9 %, соответственно доля безвозмездных поступлений равна 5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Новоромановского сельского поселения Мглинского района за 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870 0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199 552,48 рублей, или 22,9 %. Удельный вес в общем объеме поступивших доходов за 1 квартал 2015 года составил 37,1 %, а в структуре собственных доходов 75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возмездные поступления от других бюджетов бюджетной системы РФ поступили в бюджет Новоромановского сельского поселения Мглинского района за 1 квартал 201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274 459,3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8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51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4 563,33 рублей) или 5,3 %; дотаций (259 896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4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Новоромановского сельского поселения Мглинского района исполнены на 25,7 % от плановых годовых назначений, или 528 756,58 рублей, при годовых бюджетных назначениях 2 058 399,7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Новороман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275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46 92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6 58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 50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94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9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23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 4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 63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2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3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3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3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3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3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3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 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8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1 9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1 9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8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 95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 9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29 03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58 399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8 75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роман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1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378 509,8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1 </w:t>
      </w:r>
      <w:r>
        <w:rPr>
          <w:rFonts w:cs="Times New Roman" w:ascii="Times New Roman" w:hAnsi="Times New Roman"/>
          <w:sz w:val="28"/>
          <w:szCs w:val="28"/>
        </w:rPr>
        <w:t xml:space="preserve">076 583,7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35,2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71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242 949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 xml:space="preserve">96 231,25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39,6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816 634,74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  <w:r>
        <w:rPr>
          <w:rFonts w:cs="Times New Roman" w:ascii="Times New Roman" w:hAnsi="Times New Roman"/>
          <w:sz w:val="28"/>
          <w:szCs w:val="28"/>
        </w:rPr>
        <w:t xml:space="preserve">277 278,55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33,9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11 500,00 рублей, по данному виду расходов кассовое исполнение в 1 квартале составило 5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428,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8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ы в сумме 1 552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романовского сельского поселения Мглинского района за 1 квартал 2015 года назначения утверждены в сумме 5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бюджетные назначения в 1 квартале освоены на 5,7 % (план </w:t>
      </w:r>
      <w:r>
        <w:rPr>
          <w:rFonts w:cs="Times New Roman" w:ascii="Times New Roman" w:hAnsi="Times New Roman"/>
          <w:sz w:val="28"/>
          <w:szCs w:val="28"/>
        </w:rPr>
        <w:t>70 346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сполнено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мме  </w:t>
      </w:r>
      <w:r>
        <w:rPr>
          <w:rFonts w:cs="Times New Roman" w:ascii="Times New Roman" w:hAnsi="Times New Roman"/>
          <w:sz w:val="28"/>
          <w:szCs w:val="28"/>
        </w:rPr>
        <w:t xml:space="preserve">4 039,7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0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136 632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771 959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или 17,7 %. В данный раздел относятся расходы по Куль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5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Новоромановского сельского поселения Мглинского района за 1 квартал 2015 года исполнена в сумме 537 202,80 рублей, или 27,3 % от плановых назначений (план – 1 970 647,00 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Новоромановского сельского поселения Мглинского района за 1 квартал 2015 года в разрезе доходов поступили в сумме 262 743,47 рублей, или 26,2 % утвержденных годовых показателей (1 002 9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48,9 %, соответственно доля безвозмездных поступлений равна 5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Новоромановского сельского поселения Мглинского района исполнены на 25,7 % от плановых годовых назначений, или 528 756,58 рублей, при годовых бюджетных назначениях 2 058 399,7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романовского сельского поселения Мглинского района за 1 квартал 2015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1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2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Новоромановского сельского поселения Мглинского района за 1 квартал 2015 года  утвержден по доходам в сумме 1 970 647,00 рублей, расходам в сумме 2 058 399,74  рублей, с превышением расходов над доходами в сумме 87 752,74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профицит бюджета Новоромановского сельского поселения Мглинского района  сложился в сумме 8 446,2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8:27:00Z</dcterms:created>
  <dc:creator>Пользователь</dc:creator>
  <dc:description/>
  <cp:keywords/>
  <dc:language>en-US</dc:language>
  <cp:lastModifiedBy>Пользователь Windows</cp:lastModifiedBy>
  <cp:lastPrinted>2015-06-04T12:08:00Z</cp:lastPrinted>
  <dcterms:modified xsi:type="dcterms:W3CDTF">2015-06-02T17:14:00Z</dcterms:modified>
  <cp:revision>56</cp:revision>
  <dc:subject/>
  <dc:title>ЗАКЛЮЧЕНИЕ</dc:title>
</cp:coreProperties>
</file>